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3 ball Juggler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ast, EGA/VGA juggling tutor with challenging arcad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.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 ball Juggler" uses fast animation with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graphics to teach juggling. In addition to tea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s of three ball juggling, the program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mistakes most beginners make. Graphic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f several tricks are also provided. Spe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from faster than normal to extremely slow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ing to be viewed in slow motion. A challenging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.  It is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"3 ball Juggler" go to the drive and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ype j (Enter). High resolution (640 x 350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is required. I would appreciat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regarding this program.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Ga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